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11 декабря 2017 г.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труб и деталей трубопроводов с заводской изоляцией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48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труб и деталей трубопроводов с заводской изоляцией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48-СС-2017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187" w:firstLine="425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труб и деталей трубопроводов с заводской изоляцией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48-СС-2017) признать: 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. 1-12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 «Лискимонтажконструкция»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  <w:tab w:val="left" w:pos="1134" w:leader="none"/>
              </w:tabs>
              <w:spacing w:lineRule="auto" w:line="268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. 13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О «ЧТПЗ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12-11T11:41:00Z</cp:lastPrinted>
  <dcterms:modified xsi:type="dcterms:W3CDTF">2017-12-11T08:44:00Z</dcterms:modified>
  <cp:revision>29</cp:revision>
  <dc:subject/>
  <dc:title/>
</cp:coreProperties>
</file>